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2863311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3807054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98676937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6253216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