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110729468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4285675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08809109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03905748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