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73856375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3491106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128966251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1491896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