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2750315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0302671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10343125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6162502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