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1313531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0098991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60399557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2115741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