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69323260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293186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15375693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99853929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