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3061176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886863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26840175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352773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