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03324621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6249544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5097153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81270942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