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3259623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559787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80196109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2710403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